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964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жная продук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октября 2024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3» октября 202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037 514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9.2024 17:36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4 09:38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24 09:34:3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r>
        <w:rPr/>
      </w:r>
      <w:bookmarkStart w:id="2" w:name="_Hlk90385678"/>
      <w:bookmarkStart w:id="3" w:name="_Hlk90385678"/>
      <w:bookmarkEnd w:id="3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ab/>
        <w:t>Приложение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ab/>
        <w:t>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4-10-03T07:48:00Z</dcterms:modified>
  <cp:revision>1</cp:revision>
  <dc:subject/>
  <dc:title>Протокол вскрытия конвертов</dc:title>
</cp:coreProperties>
</file>